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574075745"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1747811599"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